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atha" w:hAnsi="Latha" w:cs="Latha"/>
        </w:rPr>
      </w:pPr>
      <w:r>
        <w:rPr>
          <w:rFonts w:cs="Latha" w:ascii="Latha" w:hAnsi="Latha"/>
        </w:rPr>
        <w:t>MORNING ANNOUNCEMENT</w:t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  <w:t xml:space="preserve">Help stuff Señorita Murano’s Subaru!  Nicaragua Drive update!  Thank you all </w:t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  <w:t xml:space="preserve">students who have participated in the Nicaragua Drive.  So far two boxes of </w:t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  <w:t xml:space="preserve">items were collected last week, and one this week.   Please consider donating </w:t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  <w:t xml:space="preserve">items to make this weeks total two  boxes.  There are 6 days remaining for the </w:t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  <w:t>collection.</w:t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  <w:t xml:space="preserve">Spanish Club will meet next Tuesday, NOT MONDAY.  There will be a </w:t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  <w:t xml:space="preserve">presentation about Nicaragua and all Middle School students are welcome.  The </w:t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  <w:t>presentation starts at 2:35 in Ms. Murano’s room G-4.  Thank you.</w:t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ath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9:49:00Z</dcterms:created>
  <dc:creator> Weston</dc:creator>
  <dc:description/>
  <cp:keywords/>
  <dc:language>en-US</dc:language>
  <cp:lastModifiedBy> Weston</cp:lastModifiedBy>
  <cp:lastPrinted>2007-10-24T15:59:00Z</cp:lastPrinted>
  <dcterms:modified xsi:type="dcterms:W3CDTF">2007-10-24T20:01:00Z</dcterms:modified>
  <cp:revision>5</cp:revision>
  <dc:subject/>
  <dc:title/>
</cp:coreProperties>
</file>